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39287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0.09.2022                                                                                                       № ____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лови ГО Бучанський спортивний клуб «Патріот» від 12.09.2022 (вх. № А-3539/12.1-07 від 12.09.2022) щодо зміни графіку використання орендованого приміщення на період воєнного ста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, а саме, на період воєнного стану,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7:00 год до 18:30 год, середа з 17:00 год до 18:30 год, п’ятниця з 17:00 год до 18:3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04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19T07:18:00Z</dcterms:modified>
  <cp:revision>8</cp:revision>
  <dc:subject/>
  <dc:title>ПРОЕКТ</dc:title>
</cp:coreProperties>
</file>